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 серпня 2023 року                                                                                            №205   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Закону України «Про природно-заповідний фонд України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листа № 02.5-10/2965 від 14.07.2023 Державної екологічної інспекції центрального округу, 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6.07.2023 та від 09.08.2023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обстеження зелених насаджень, що підлягають видаленню від 26.07.2023 та 09.08.2023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 Надати дозвіл комунальному підприємству «Комунсервіс» на видалення зелених насаджень за адресою: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ул. Незалежності 73 м. Хорол Лубенський район Полтавська область в кількості трьох одиниць;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Київська 85 м. Хорол Лубенський район Полтавська область в кількості одна одиниця;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1 Травня 4 м. Хорол Лубенський район  Полтавська область в кількості двох одиниць;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ул. Юрченка м. Хорол Лубенський район  Полтавська область (біля пам’ятника загиблим воїнам) в кількості шести одиниць;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28"/>
          <w:szCs w:val="28"/>
        </w:rPr>
        <w:t>вул. Небесної Сотні м. Хорол Лубенський район  Полтавська область (біля могили учасників громадянської війни) в кількості одна одиниця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 Надати дозвіл директору товариства з обмеженою відповідальністю «Хорольський завод дитячих продуктів харчування Сучку Олександру Валерійовичу на видалення чотирьох аварійних дерев за адресою: вул. Молодіжна 17 м. Хорол Лубенський район Полтавська область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/>
      </w:pPr>
      <w:r>
        <w:rPr>
          <w:sz w:val="28"/>
          <w:szCs w:val="28"/>
        </w:rPr>
        <w:t>4. Вважати таким, що втратило чинність пункт 5 рішення № 184 «Про надання дозволу на видалення зелених насаджень на території Хорольської міської ради» від 10 серпня 2022 року, а саме «Надати дозвіл КП «Комунсервіс» на видалення одного аварійного дерева за адресою: вул. Протічна, 20, м. Хорол»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/>
      </w:pPr>
      <w:r>
        <w:rPr>
          <w:sz w:val="28"/>
          <w:szCs w:val="28"/>
        </w:rPr>
        <w:t>5. Надати дозвіл Крижці Олексію Івановичу на видалення одного аварійного дерева за адресою: вул. Протічна 20 м. Хорол Лубенський район Полтавська область (згідно акта № 46 обстеження зелених насаджень, що підлягають видаленню від 06.07.2022)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дати дозвіл Мірошніковій Вірі Іванівні на видалення одного аварійного дерева за адресою: вул. Молодіжна м. Хорол Лубенський район Полтавська область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40"/>
          <w:szCs w:val="40"/>
        </w:rPr>
      </w:pPr>
      <w:r>
        <w:rPr>
          <w:sz w:val="28"/>
          <w:szCs w:val="28"/>
        </w:rPr>
        <w:t>7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29:00Z</dcterms:created>
  <dc:creator>Mr. dUSHA</dc:creator>
  <dc:description/>
  <cp:keywords/>
  <dc:language>en-US</dc:language>
  <cp:lastModifiedBy>KRISTINA</cp:lastModifiedBy>
  <cp:lastPrinted>2023-08-17T08:58:00Z</cp:lastPrinted>
  <dcterms:modified xsi:type="dcterms:W3CDTF">2023-08-18T06:53:00Z</dcterms:modified>
  <cp:revision>16</cp:revision>
  <dc:subject/>
  <dc:title> </dc:title>
</cp:coreProperties>
</file>